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_rels/chart1.xml.rels" ContentType="application/vnd.openxmlformats-package.relationships+xml"/>
  <Override PartName="/word/charts/chart1.xml" ContentType="application/vnd.openxmlformats-officedocument.drawingml.chart+xml"/>
  <Override PartName="/word/media/image1.jpeg" ContentType="image/jpeg"/>
  <Override PartName="/word/embeddings/Microsoft_Excel_Worksheet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29"/>
        <w:gridCol w:w="2086"/>
        <w:gridCol w:w="1100"/>
      </w:tblGrid>
      <w:tr>
        <w:trPr/>
        <w:tc>
          <w:tcPr>
            <w:tcW w:w="5829" w:type="dxa"/>
            <w:tcBorders/>
          </w:tcPr>
          <w:p>
            <w:pPr>
              <w:pStyle w:val="Normal"/>
              <w:widowControl/>
              <w:spacing w:before="0" w:after="0"/>
              <w:ind w:left="1146" w:hanging="1080"/>
              <w:jc w:val="left"/>
              <w:rPr>
                <w:lang w:val="pt-PT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Sessão 18: A Esfera e a Parceria relativa às Normas Humanitárias (HSP) (na sigla em inglês: Humanitarian Standards Partnership)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1 hora e 30 minutos</w:t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Nota: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Esta sessão baseia-se principalmente em conhecimentos. Os Participantes irão aprender o conteúdo geral das seis normas complementares e irão ser capazes de as consultar para encontrar as informações necessária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A sessão compreende três partes basilares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Rápida visão geral, com uma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apresentação em PowerPoint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- com as notas do formador na "Vista de Notas" para orientar a sua apresentação e o ajudar a promover a discussão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Proceder ao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pt-PT" w:eastAsia="en-US" w:bidi="ar-SA"/>
              </w:rPr>
              <w:t>download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da aplicação HSP como uma referência útil para usar no telemóvel.</w:t>
            </w:r>
          </w:p>
          <w:p>
            <w:pPr>
              <w:pStyle w:val="Normal"/>
              <w:widowControl/>
              <w:spacing w:before="0" w:after="0"/>
              <w:ind w:left="606" w:hanging="355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3.   Um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exercício prático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rápido, para envolver os participantes na revisão do conteúdo das seis normas complementares, num formato de "jogo-concurso".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  <w:drawing>
                <wp:inline distT="0" distB="0" distL="0" distR="0">
                  <wp:extent cx="1771650" cy="2209800"/>
                  <wp:effectExtent l="0" t="0" r="0" b="0"/>
                  <wp:docPr id="1" name="Object1"/>
                  <wp:cNvGraphicFramePr/>
                  <a:graphic xmlns:a="http://schemas.openxmlformats.org/drawingml/2006/main">
                    <a:graphicData uri="http://schemas.openxmlformats.org/drawingml/2006/chart">
                      <c:chart xmlns:c="http://schemas.openxmlformats.org/drawingml/2006/chart" xmlns:r="http://schemas.openxmlformats.org/officeDocument/2006/relationships" r:id="rId2"/>
                    </a:graphicData>
                  </a:graphic>
                </wp:inline>
              </w:drawing>
            </w:r>
          </w:p>
        </w:tc>
      </w:tr>
      <w:tr>
        <w:trPr>
          <w:trHeight w:val="1601" w:hRule="atLeast"/>
        </w:trPr>
        <w:tc>
          <w:tcPr>
            <w:tcW w:w="9015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Objetivos de aprendizagem</w:t>
            </w:r>
          </w:p>
          <w:p>
            <w:pPr>
              <w:pStyle w:val="Normal"/>
              <w:widowControl/>
              <w:spacing w:before="0" w:after="0"/>
              <w:ind w:right="183" w:hanging="0"/>
              <w:jc w:val="left"/>
              <w:rPr>
                <w:rFonts w:cs="Calibri" w:cstheme="minorHAnsi"/>
                <w:lang w:val="pt-PT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t-PT" w:eastAsia="en-US" w:bidi="ar-SA"/>
              </w:rPr>
              <w:t>No final desta sessão de formação, os participantes serão capazes de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791" w:right="183" w:hanging="36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Descrever as orientações gerais disponibilizadas, a estrutura e a aplicação das sete normas de parceria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791" w:right="183" w:hanging="36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De utilizar a aplicação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Humanitarian Standards Partnership (Parceria relativa às Normas Humanitárias)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para consultar rapidamente as normas complementares</w:t>
            </w:r>
          </w:p>
        </w:tc>
      </w:tr>
      <w:tr>
        <w:trPr/>
        <w:tc>
          <w:tcPr>
            <w:tcW w:w="9015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Mensagens chav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Estas são as mensagens chave da sessão que deverá salientar na sua apresentação e sublinhar aquando da conclusão da sessão. O objetivo é que os participantes interiorizem e sejam capazes de reiterar estas mensagens-chave junto dos colegas, durante e após a formação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791" w:right="183" w:hanging="36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As normas de parceria estão todas elas organizadas de forma similar às do Manual Esfera, com Normas, Ações, Indicadores e Notas de Orientação (na maioria dos casos)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791" w:right="183" w:hanging="36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São úteis dentro do seu âmbito definido e podem ser facilmente utilizadas em conjunto com a Esfera, sem qualquer contradição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791" w:right="183" w:hanging="36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A aplicação é uma forma útil de levar este material de referência consigo para o trabalho de campo, ou para qualquer lugar onde possa ser necessário consultar a Esfera e as normas de parceria</w:t>
            </w:r>
            <w:r>
              <w:rPr>
                <w:rFonts w:eastAsia="Open Sans Regular" w:cs="Calibri"/>
                <w:kern w:val="0"/>
                <w:position w:val="1"/>
                <w:sz w:val="22"/>
                <w:szCs w:val="22"/>
                <w:lang w:val="pt-PT" w:eastAsia="en-US" w:bidi="ar-SA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791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Plano de sessão concis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Duração</w:t>
            </w:r>
          </w:p>
        </w:tc>
      </w:tr>
      <w:tr>
        <w:trPr/>
        <w:tc>
          <w:tcPr>
            <w:tcW w:w="79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ind w:left="790" w:hanging="36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Introdução e objetivos de aprendizagem (diapositivos 1–4), com vídeo integrado de curta duraçã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5 min</w:t>
            </w:r>
          </w:p>
        </w:tc>
      </w:tr>
      <w:tr>
        <w:trPr/>
        <w:tc>
          <w:tcPr>
            <w:tcW w:w="79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ind w:left="790" w:hanging="36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A aplicação da HSP e instruções para o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pt-PT" w:eastAsia="en-US" w:bidi="ar-SA"/>
              </w:rPr>
              <w:t>download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(5–7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10 min</w:t>
            </w:r>
          </w:p>
        </w:tc>
      </w:tr>
      <w:tr>
        <w:trPr>
          <w:trHeight w:val="70" w:hRule="atLeast"/>
        </w:trPr>
        <w:tc>
          <w:tcPr>
            <w:tcW w:w="79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Breve Orientação/visão geral de cada norma (8–1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15 min</w:t>
            </w:r>
          </w:p>
        </w:tc>
      </w:tr>
      <w:tr>
        <w:trPr>
          <w:trHeight w:val="377" w:hRule="atLeast"/>
        </w:trPr>
        <w:tc>
          <w:tcPr>
            <w:tcW w:w="79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Jogo-concurso relativo a Normas Humanitárias (14–54): em modo de jogo-concurso (os diapositivos conexos servem de apoio ao exercício e não são mostrados como uma apresentação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50 min</w:t>
            </w:r>
          </w:p>
        </w:tc>
      </w:tr>
      <w:tr>
        <w:trPr/>
        <w:tc>
          <w:tcPr>
            <w:tcW w:w="79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1"/>
              </w:numPr>
              <w:spacing w:before="0" w:after="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Encerramento e resumo (55–58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10 min</w:t>
            </w:r>
          </w:p>
        </w:tc>
      </w:tr>
      <w:tr>
        <w:trPr/>
        <w:tc>
          <w:tcPr>
            <w:tcW w:w="9015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Outros ficheiros ou preparativos necessário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O ficheiro em PowerPoint para esta sessão é o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STP 18 Sphere and the Humanitarian Standards Partnership (HSP).pptx (A Esfera e a Parceria relativa às Normas Humanitárias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Poderá imprimir e distribuir pelos participantes o panfleto relativo à aplicação HSP: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STP 2 HSPapp-A5-flyer-EN.pdf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 xml:space="preserve">Preparativos – 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Esta sessão depende da utilização do download da aplicação da HSP e do download de uma versão em PDF das Normas Humanitárias para a Inclusão de Idosos e Pessoas Portadoras de Deficiência - disponível em: </w:t>
            </w:r>
            <w:hyperlink r:id="rId3">
              <w:r>
                <w:rPr>
                  <w:rStyle w:val="InternetLink"/>
                  <w:rFonts w:eastAsia="Calibri" w:cs=""/>
                  <w:bCs/>
                  <w:kern w:val="0"/>
                  <w:sz w:val="22"/>
                  <w:szCs w:val="22"/>
                  <w:lang w:val="pt-PT" w:eastAsia="en-US" w:bidi="ar-SA"/>
                </w:rPr>
                <w:t>www.cbm.org/news/news/news-2018/humanitarian-inclusion-standards</w:t>
              </w:r>
            </w:hyperlink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. (Em Fevereiro de 2019, este manual ainda não tinha sido inserido na aplicação da HSP, mas poderá já ter sido adicionado entretanto.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Se se encontrar num local em que a largura de banda seja limitada ou o sinal de internet seja fraco ou intermitente, sugira aos participantes que procedam ao download da aplicação um ou dois dias antes desta sessão. Como lembrete, poderá proceder a avisos no final do dia anterior, no próprio dia à primeira hora e durante a pausa anterior a esta sessão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Execução do exercício do jogo-concurso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 xml:space="preserve"> – Os diapositivos do jogo-concurso estão todos interligados e são ativados através dos controlos disponíveis no ecrã. Deverá verificar este mecanismo e percorrer todas as perguntas e respostas para todas as categorias previamente, de modo a estar confortável com a dinâmica do jogo antes de dar início à sessão. Procure e pratique os controlos seguinte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Clique nas categorias para revelar as perguntas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Clique no “temporizador” no fundo do ecrã, para dar início a uma contagem rápida e decrescente, ou a indicação de 5 segundos restantes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Clique em “ir para a resposta” nos diapositivos das perguntas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Clique em “início”, para regressar ao tabuleiro geral do jogo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Feche o ficheiro e abra-o de novo para remover as “questões utilizadas a azul” e regressar às questões “não utilizadas”, a amarelo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lang w:val="pt-PT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Nota: Poderá alterar a redação das perguntas e das respostas, mas se movimentar os diapositivos ou manipular a estrutura geral provocará a disrupção das ações interligada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 xml:space="preserve">Se estiver a utilizar esta apresentação como meio de apoio para uma formação acerca de normas de parceria que não pertençam à Esfera, 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poderá alterar a secção de questionário, modificando uma das seis categorias de normas de parceria para “Esfera”, substituindo em seguida as três perguntas e respostas relativas a essa categoria por perguntas do questionário relacionadas com a Esfera. Apresentamos abaixo três questões que podem ser utilizadas em substituição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Nível dos $100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Questão: Os três direitos salientados na Carta Humanitária são o direito a uma vida com dignidade, o direito a receber assistência humanitária e...?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Resposta: O direito à proteção e à seguranç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Nível dos $300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Questão: Que Princípio de Proteção diz respeito aos efeitos físicos e psicológicos da violência real ou da ameaça de violência?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Resposta: O Princípio de Proteção 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Nível dos $500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Questão: Quais são os três tipos de indicadores chave na Esfera?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  <w:t>Resposta: Processo, progresso, e meta (objetiv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pageBreakBefore/>
              <w:widowControl/>
              <w:spacing w:before="0" w:after="0"/>
              <w:jc w:val="left"/>
              <w:rPr>
                <w:b/>
                <w:b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Normas gerais para todas as sessões de formação da Esfer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Aplique os princípios da aprendizagem de adultos, utilizando uma abordagem de aprendizagem ativa na conceção e facilitação da sua sessão. Consulte o documento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STP Manual do Facilitador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para obter mais informações e indicações deste tip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Lembre-se de que as diferentes sessões deste pacote têm conteúdos diferentes e, por conseguinte, abordagens diferentes à formação com base nesses conteúdos. Os conteúdos foram simplesmente classificados como estando relacionados com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competências, conhecimentos e atitude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. A maioria das sessões inclui alguns aspetos de cada tópico, em proporções variáveis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52" w:before="0" w:after="0"/>
              <w:ind w:left="97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Os conteúdos baseados nas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competências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resultam na capacidade de os participantes realizarem uma atividade ou executarem uma competência. O ensino é mais eficaz através da prática, da aplicação direta e da repetição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52" w:before="0" w:after="0"/>
              <w:ind w:left="97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A formação baseada nos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conhecimentos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resulta na aquisição do conhecimento de determinadas informações por parte dos participantes. Pode ser medida através de questionários, do debate após a sessão, ou da capacidade de os participantes explicarem os conteúdos a outra pessoa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52" w:before="0" w:after="0"/>
              <w:ind w:left="97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Os conteúdos baseados na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atitude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destinam-se a mudar a forma como os participantes pensam sobre determinados tópicos ou a forma como abordam o trabalho humanitário. Este conteúdo tem a ver com o facto de se incentivar, convencer e provocar, na medida do possível, a adesão do grup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/>
                <w:b/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Transmita aos participantes mensagens essenciais que eles sejam capazes de reter e aplicar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- não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tudo o que lhes quer dizer. O que eles precisam de saber para serem capazes de utilizar corretamente a Esfera na resposta humanitária é sempre menos do que aquilo que lhes quer comunicar e mais do que eles conseguem decora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Utilize os objetivos de aprendizagem para se orientar, se precisar de dar prioridade a alguns elementos da sessão por razões de temp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Utilize sempre as atividades (por exemplo, estudo de casos, dramatização, discussão em plenário, jogo de correspondência, análise de fotos ou vídeos) durante a sessão. Os participantes ficarão muito mais interessados e aprenderão mais fazendo, do que apenas ouvindo instruções de como procede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Decida como irá partilhar as responsabilidades se tiver um co-formado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Recomendamos que utilize os planos das sessões e as atividades deste pacote para o seu tópico ou que altere e desenvolva os seus próprios - desde que os objetivos de aprendizagem sejam alcançado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Tenha um plano B (e C) para superar desafios inesperados (falha de energia, maior ou menor número de participantes do que o planeado, mudanças de sala de última hora, etc.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Embora os horários previstos sejam fornecidos nas notas, tenha em consideração a dimensão do seu grupo e o estilo de debate, e faça as contas necessárias para determinar o feedback e o tempo de reunião de balanço necessários. Seis grupos de quatro pessoas com cada pessoa a falar durante 2 minutos = 48 minutos, se todos falarem! Demoraria 24 minutos se um representante falasse por cada grupo durante 4 minuto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Encerre a sua sessão dentro do horário previsto, com uma conclusão da atividade, um resumo, um debate, ou um desafio para uma ação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Inquérito sobre o Pacote de Formação da Esfer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O Pacote de Formação da Esfera é atualizado periodicamente. O seu feedback é altamente valioso durante e entre revisões para o acompanhamento da utilização e para avaliar a qualidade das sessões e a sua adequação a diferentes público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Se tiver ministrado recentemente formação tendo utilizado uma ou mais sessões deste pacote de formação, preencha este inquérito, por favor: </w:t>
            </w:r>
            <w:hyperlink r:id="rId4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pt-PT" w:eastAsia="en-US" w:bidi="ar-SA"/>
                </w:rPr>
                <w:t>https://www.surveymonkey.com/r/STP2019facilitatorsENG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52" w:before="0" w:after="0"/>
              <w:ind w:left="700" w:hanging="36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Se acabou recentemente de trabalhar neste pacote de formação para estudo privado, queira preencher este inquérito: </w:t>
            </w:r>
            <w:hyperlink r:id="rId5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pt-PT" w:eastAsia="en-US" w:bidi="ar-SA"/>
                </w:rPr>
                <w:t>https://www.surveymonkey.com/r/STP2019studiersENG</w:t>
              </w:r>
            </w:hyperlink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Feedback dos participantes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52" w:before="0" w:after="0"/>
              <w:contextualSpacing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Independentemente de o tempo de duração do seu evento de formação ter sido longo ou curto, a Esfera recomenda que peça feedback aos seus participantes. Se utilizar um questionário em papel, pode usar o seu próprio formulário ou adaptar o formulário fornecido no ficheiro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STP 20 Evaluation Form Template.docx (Modelo de Formulário de Avaliação)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. Se tiver Wi-Fi no local de formação e todos tiverem acesso a um telefone ou PC, poderá preferir utilizar um inquérito online. A Esfera tem um inquérito pós-formação central para os participantes, que pode testar aqui: </w:t>
            </w:r>
            <w:hyperlink r:id="rId6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pt-PT" w:eastAsia="en-US" w:bidi="ar-SA"/>
                </w:rPr>
                <w:t>https://www.surveymonkey.com/r/spheretesten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. Contacte </w:t>
            </w:r>
            <w:hyperlink r:id="rId7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pt-PT" w:eastAsia="en-US" w:bidi="ar-SA"/>
                </w:rPr>
                <w:t>learning@spherestandards.org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para solicitar uma forma única de recolha de respostas a inquéritos (SurveyMonkey designa-o como “coletor”) ou uma versão personalizada para o seu evento.</w:t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b/>
                <w:b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Partilha de um relatório de formação</w:t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Se organizou ou facilitou recentemente um workshop, envie por favor um relatório do evento para </w:t>
            </w:r>
            <w:hyperlink r:id="rId8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pt-PT" w:eastAsia="en-US" w:bidi="ar-SA"/>
                </w:rPr>
                <w:t>learning@spherestandards.org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. Este pode ser partilhado através de plataformas digitais da Esfera, por isso não inclua informações privadas ou sensíveis. O ficheiro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pt-PT" w:eastAsia="en-US" w:bidi="ar-SA"/>
              </w:rPr>
              <w:t>Training event report template.docx (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 xml:space="preserve">Modelo de relatório do evento de formação) 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incluído neste pacote pode ser utilizado como modelo se a sua organização não o providenciar.</w:t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bCs/>
                <w:lang w:val="pt-PT"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pt-PT" w:eastAsia="en-US" w:bidi="ar-SA"/>
              </w:rPr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pt-PT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t-PT" w:eastAsia="en-US" w:bidi="ar-SA"/>
              </w:rPr>
              <w:t>Sugestões para a alteração local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Caso não tenha acesso a eletricidade ou equipamento para apresentação dos diapositivos em PowerPoint, imprima-os em papel A4 antecipadamente e conduza a sessão como um evento ao vivo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A atividade de jogo-concurso pode também ser realizada através da impressão dos diapositivos em papel A4 e da respetiva afixação na parede, no mesmo padrão do apresentado no ecrã no diapositivo 14. Coloque as folhas das respostas atrás das folhas das perguntas, baixando simplesmente a folha da pergunta para revelar a resposta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Se não houver possibilidade de proceder ao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pt-PT" w:eastAsia="en-US" w:bidi="ar-SA"/>
              </w:rPr>
              <w:t>download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ou de utilizar a aplicação da HSP, tente adquirir pelo menos duas cópias físicas de cada manual. Terá de imprimir o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pt-PT" w:eastAsia="en-US" w:bidi="ar-SA"/>
              </w:rPr>
              <w:t xml:space="preserve">Minimum Standard for Market Analysis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t-PT" w:eastAsia="en-US" w:bidi="ar-SA"/>
              </w:rPr>
              <w:t>(Norma Mínima relativa à Análise do Mercado)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autonomamente. O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pt-PT" w:eastAsia="en-US" w:bidi="ar-SA"/>
              </w:rPr>
              <w:t>Livestock Emergency Guidelines and Standards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,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t-PT" w:eastAsia="en-US" w:bidi="ar-SA"/>
              </w:rPr>
              <w:t>(Diretrizes e Normas de Emergência em relação ao Gado)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pt-PT" w:eastAsia="en-US" w:bidi="ar-SA"/>
              </w:rPr>
              <w:t>Minimum Economic Recovery Standards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t-PT" w:eastAsia="en-US" w:bidi="ar-SA"/>
              </w:rPr>
              <w:t>(Normas Mínimas relativas à Recuperação Económica)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e o Manual Esfera podem ser solicitados à Practical Action Publishing (Editora Ação Prática) (</w:t>
            </w:r>
            <w:hyperlink r:id="rId9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pt-PT" w:eastAsia="en-US" w:bidi="ar-SA"/>
                </w:rPr>
                <w:t>https://developmentbookshop.com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) em vários idiomas. Os manuais 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pt-PT" w:eastAsia="en-US" w:bidi="ar-SA"/>
              </w:rPr>
              <w:t xml:space="preserve">Minimum Standards for Education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t-PT" w:eastAsia="en-US" w:bidi="ar-SA"/>
              </w:rPr>
              <w:t>(Normas Mínimas relativas à Educação)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pt-PT" w:eastAsia="en-US" w:bidi="ar-SA"/>
              </w:rPr>
              <w:t xml:space="preserve">, Humanitarian inclusion standards for older people and people with disabilities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t-PT" w:eastAsia="en-US" w:bidi="ar-SA"/>
              </w:rPr>
              <w:t>(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Normas Humanitárias para a Inclusão de Idosos e Pessoas Portadoras de Deficiência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t-PT" w:eastAsia="en-US" w:bidi="ar-SA"/>
              </w:rPr>
              <w:t>)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pt-PT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e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pt-PT" w:eastAsia="en-US" w:bidi="ar-SA"/>
              </w:rPr>
              <w:t xml:space="preserve"> Minimum Standards for Child Protection in Humanitarian Action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t-PT" w:eastAsia="en-US" w:bidi="ar-SA"/>
              </w:rPr>
              <w:t>(Normas Mínimas relativas à Proteção Infantil na Ação Humanitária)</w:t>
            </w: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 xml:space="preserve"> não se destinam a venda ao público, mas os fornecedores poderão enviar-lhe algumas cópias gratuitas, mediante pedido. Em alternativa, os PDFs encontram-se disponíveis no sítio web da Esfera (</w:t>
            </w:r>
            <w:hyperlink r:id="rId10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pt-PT" w:eastAsia="en-US" w:bidi="ar-SA"/>
                </w:rPr>
                <w:t>https://www.Esferastandards.org/humanitarian-standards/standards-partnership/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  <w:t>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pt-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PT" w:eastAsia="en-US" w:bidi="ar-SA"/>
              </w:rPr>
            </w:r>
          </w:p>
        </w:tc>
      </w:tr>
    </w:tbl>
    <w:p>
      <w:pPr>
        <w:pStyle w:val="Normal"/>
        <w:spacing w:before="0" w:after="160"/>
        <w:rPr>
          <w:lang w:val="pt-PT"/>
        </w:rPr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361243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lang w:val="pt-PT"/>
      </w:rPr>
    </w:pPr>
    <w:r>
      <w:drawing>
        <wp:anchor behindDoc="1" distT="0" distB="0" distL="114300" distR="114300" simplePos="0" locked="0" layoutInCell="0" allowOverlap="1" relativeHeight="7">
          <wp:simplePos x="0" y="0"/>
          <wp:positionH relativeFrom="column">
            <wp:posOffset>51435</wp:posOffset>
          </wp:positionH>
          <wp:positionV relativeFrom="paragraph">
            <wp:posOffset>-28575</wp:posOffset>
          </wp:positionV>
          <wp:extent cx="856615" cy="389255"/>
          <wp:effectExtent l="0" t="0" r="0" b="0"/>
          <wp:wrapSquare wrapText="bothSides"/>
          <wp:docPr id="2" name="Picture 2" descr="Image result for Sphere Handbook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Image result for Sphere Handbook logo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27988" r="0" b="26533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t-PT"/>
      </w:rPr>
      <w:t>Pacote de Formação Esfera 2018 – Sessão 18 – A Esfera e a H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1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71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72bb7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qFormat/>
    <w:rsid w:val="00ff7b91"/>
    <w:pPr>
      <w:keepNext w:val="true"/>
      <w:spacing w:lineRule="auto" w:line="264" w:before="240" w:after="240"/>
      <w:jc w:val="center"/>
      <w:outlineLvl w:val="0"/>
    </w:pPr>
    <w:rPr>
      <w:rFonts w:ascii="Tahoma" w:hAnsi="Tahoma" w:eastAsia="" w:cs="Tahoma" w:eastAsiaTheme="majorEastAsia"/>
      <w:b/>
      <w:smallCaps/>
      <w:color w:val="000080"/>
      <w:kern w:val="2"/>
      <w:sz w:val="32"/>
      <w:szCs w:val="32"/>
      <w:lang w:val="en-GB"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f230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f2306"/>
    <w:rPr/>
  </w:style>
  <w:style w:type="character" w:styleId="InternetLink">
    <w:name w:val="Hyperlink"/>
    <w:basedOn w:val="DefaultParagraphFont"/>
    <w:uiPriority w:val="99"/>
    <w:unhideWhenUsed/>
    <w:rsid w:val="001e4fff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e60a3"/>
    <w:rPr>
      <w:rFonts w:ascii="Segoe UI" w:hAnsi="Segoe UI" w:cs="Segoe UI"/>
      <w:sz w:val="18"/>
      <w:szCs w:val="18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9e60a3"/>
    <w:rPr/>
  </w:style>
  <w:style w:type="character" w:styleId="Heading1Char" w:customStyle="1">
    <w:name w:val="Heading 1 Char"/>
    <w:basedOn w:val="DefaultParagraphFont"/>
    <w:link w:val="Heading1"/>
    <w:qFormat/>
    <w:rsid w:val="00ff7b91"/>
    <w:rPr>
      <w:rFonts w:ascii="Tahoma" w:hAnsi="Tahoma" w:eastAsia="" w:cs="Tahoma" w:eastAsiaTheme="majorEastAsia"/>
      <w:b/>
      <w:smallCaps/>
      <w:color w:val="000080"/>
      <w:kern w:val="2"/>
      <w:sz w:val="32"/>
      <w:szCs w:val="32"/>
      <w:lang w:val="en-GB" w:eastAsia="es-ES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042ac7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042ac7"/>
    <w:rPr>
      <w:color w:val="954F72" w:themeColor="followed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42ac7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42ac7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42ac7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c72bb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f230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f230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semiHidden/>
    <w:unhideWhenUsed/>
    <w:qFormat/>
    <w:rsid w:val="001e26f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e60a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42ac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42ac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72bb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hyperlink" Target="https://www.cbm.org/news/news/news-2018/humanitarian-inclusion-standards" TargetMode="External"/><Relationship Id="rId4" Type="http://schemas.openxmlformats.org/officeDocument/2006/relationships/hyperlink" Target="https://www.surveymonkey.com/r/STP2019facilitatorsENG" TargetMode="External"/><Relationship Id="rId5" Type="http://schemas.openxmlformats.org/officeDocument/2006/relationships/hyperlink" Target="https://www.surveymonkey.com/r/STP2019studiersENG" TargetMode="External"/><Relationship Id="rId6" Type="http://schemas.openxmlformats.org/officeDocument/2006/relationships/hyperlink" Target="https://www.surveymonkey.com/r/spheretesten" TargetMode="External"/><Relationship Id="rId7" Type="http://schemas.openxmlformats.org/officeDocument/2006/relationships/hyperlink" Target="mailto:learning@spherestandards.org" TargetMode="External"/><Relationship Id="rId8" Type="http://schemas.openxmlformats.org/officeDocument/2006/relationships/hyperlink" Target="mailto:learning@spherestandards.org" TargetMode="External"/><Relationship Id="rId9" Type="http://schemas.openxmlformats.org/officeDocument/2006/relationships/hyperlink" Target="https://developmentbookshop.com/" TargetMode="External"/><Relationship Id="rId10" Type="http://schemas.openxmlformats.org/officeDocument/2006/relationships/hyperlink" Target="https://www.spherestandards.org/humanitarian-standards/standards-partnership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<Relationship Id="rId18" Type="http://schemas.openxmlformats.org/officeDocument/2006/relationships/customXml" Target="../customXml/item2.xml"/><Relationship Id="rId19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lang="pt-PT" sz="1200" spc="-1" strike="noStrike">
                <a:solidFill>
                  <a:srgbClr val="595959"/>
                </a:solidFill>
                <a:latin typeface="Calibri"/>
              </a:defRPr>
            </a:pPr>
            <a:r>
              <a:rPr b="0" lang="pt-PT" sz="1200" spc="-1" strike="noStrike">
                <a:solidFill>
                  <a:srgbClr val="595959"/>
                </a:solidFill>
                <a:latin typeface="Calibri"/>
              </a:rPr>
              <a:t>Relação entre competências, conhecimentos e atitude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Relação CCA</c:v>
                </c:pt>
              </c:strCache>
            </c:strRef>
          </c:tx>
          <c:spPr>
            <a:solidFill>
              <a:srgbClr val="5b9bd5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b9bd5"/>
              </a:solidFill>
              <a:ln w="19080">
                <a:solidFill>
                  <a:srgbClr val="ffffff"/>
                </a:solidFill>
                <a:round/>
              </a:ln>
            </c:spPr>
          </c:dPt>
          <c:dPt>
            <c:idx val="1"/>
            <c:spPr>
              <a:solidFill>
                <a:srgbClr val="ed7d31"/>
              </a:solidFill>
              <a:ln w="19080">
                <a:solidFill>
                  <a:srgbClr val="ffffff"/>
                </a:solidFill>
                <a:round/>
              </a:ln>
            </c:spPr>
          </c:dPt>
          <c:dPt>
            <c:idx val="2"/>
            <c:spPr>
              <a:solidFill>
                <a:srgbClr val="a5a5a5"/>
              </a:solidFill>
              <a:ln w="19080">
                <a:solidFill>
                  <a:srgbClr val="ffffff"/>
                </a:solidFill>
                <a:round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Competências</c:v>
                </c:pt>
                <c:pt idx="1">
                  <c:v>Conhecimentos</c:v>
                </c:pt>
                <c:pt idx="2">
                  <c:v>Atitud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</c:v>
                </c:pt>
                <c:pt idx="1">
                  <c:v>50</c:v>
                </c:pt>
                <c:pt idx="2">
                  <c:v>50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b"/>
      <c:layout>
        <c:manualLayout>
          <c:xMode val="edge"/>
          <c:yMode val="edge"/>
          <c:x val="0.086875"/>
          <c:y val="0.577555555555556"/>
          <c:w val="0.856053503343959"/>
          <c:h val="0.376375152794755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900" spc="-1" strike="noStrike">
              <a:solidFill>
                <a:srgbClr val="595959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40548E345B6D594AAA06BAD71EA843DF" ma:contentTypeVersion="13" ma:contentTypeDescription="Create a new document." ma:contentTypeScope="" ma:versionID="6e7c3f28e1bc4b070fd20064c2ee66a9">
  <xsd:schema xmlns:xsd="http://www.w3.org/2001/XMLSchema" xmlns:xs="http://www.w3.org/2001/XMLSchema" xmlns:p="http://schemas.microsoft.com/office/2006/metadata/properties" xmlns:ns2="1355b3f0-e072-4ae3-b261-722c43fa6e26" xmlns:ns3="9051fefc-2ea4-4620-a82b-61f19e316bb6" targetNamespace="http://schemas.microsoft.com/office/2006/metadata/properties" ma:root="true" ma:fieldsID="a04da16e49fc843fe31a3b399909da27" ns2:_="" ns3:_="">
    <xsd:import namespace="1355b3f0-e072-4ae3-b261-722c43fa6e26"/>
    <xsd:import namespace="9051fefc-2ea4-4620-a82b-61f19e316bb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Location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3:SharedWithUsers" minOccurs="0"/>
                <xsd:element ref="ns3:SharedWithDetails" minOccurs="0"/>
                <xsd:element ref="ns2:_Flow_SignoffStatu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355b3f0-e072-4ae3-b261-722c43fa6e2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14" nillable="true" ma:displayName="Location" ma:internalName="MediaServiceLocation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Flow_SignoffStatus" ma:index="20" nillable="true" ma:displayName="État de validation" ma:internalName="_x00c9_tat_x0020_de_x0020_validation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051fefc-2ea4-4620-a82b-61f19e316bb6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FC5E4129-7FCA-4A75-8E6A-A41FD3FE40E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F3C11375-5646-4D88-9C7D-F60FA993B72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355b3f0-e072-4ae3-b261-722c43fa6e26"/>
    <ds:schemaRef ds:uri="9051fefc-2ea4-4620-a82b-61f19e316bb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71F66160-56AA-4924-9106-6C56C2CFFFB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LM</Manager>
  <TotalTime>3281</TotalTime>
  <Application>LibreOffice/7.4.7.2$Linux_X86_64 LibreOffice_project/40$Build-2</Application>
  <AppVersion>15.0000</AppVersion>
  <Pages>6</Pages>
  <Words>2026</Words>
  <Characters>10946</Characters>
  <CharactersWithSpaces>12947</CharactersWithSpaces>
  <Paragraphs>25</Paragraphs>
  <Company>SPHE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7:51:00Z</dcterms:created>
  <dc:creator>Jim Good;Luísa Merki</dc:creator>
  <dc:description/>
  <cp:keywords>2021107</cp:keywords>
  <dc:language>en-US</dc:language>
  <cp:lastModifiedBy>Luisa</cp:lastModifiedBy>
  <dcterms:modified xsi:type="dcterms:W3CDTF">2021-07-14T22:26:00Z</dcterms:modified>
  <cp:revision>35</cp:revision>
  <dc:subject>tradução de en-pt</dc:subject>
  <dc:title>STP 18T~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548E345B6D594AAA06BAD71EA843DF</vt:lpwstr>
  </property>
  <property fmtid="{D5CDD505-2E9C-101B-9397-08002B2CF9AE}" pid="3" name="Order">
    <vt:r8>6891000</vt:r8>
  </property>
  <property fmtid="{D5CDD505-2E9C-101B-9397-08002B2CF9AE}" pid="4" name="État de validation">
    <vt:lpwstr/>
  </property>
</Properties>
</file>